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spacing w:lineRule="auto" w:line="360"/>
        <w:jc w:val="center"/>
        <w:rPr/>
      </w:pPr>
      <w:r>
        <w:rPr/>
        <w:drawing>
          <wp:inline distT="0" distB="0" distL="0" distR="0">
            <wp:extent cx="56451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23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3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3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3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>от 16.08.2017                                                                                                     № 159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5 ноября 2016 года № 117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7  год»</w:t>
      </w:r>
    </w:p>
    <w:p>
      <w:pPr>
        <w:pStyle w:val="23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3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3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25 ноября 2016 года № 117 «О бюджете Стародеревянковского сельского поселения Каневского района на 2017 год» следующие изменения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 Внести изменения в приложения:  4, 5, 6, 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                        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</w:p>
    <w:tbl>
      <w:tblPr>
        <w:tblW w:w="982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74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13,3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2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7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894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0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11,4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9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61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31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13,3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1,4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2,7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0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73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89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0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0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679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679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90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9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8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52,2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88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11,4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11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738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738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8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8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54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54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5,9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5,9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5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5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2,8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2,8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67,1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,9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направленные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направленных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10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10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09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42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32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09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3,3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1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2,7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0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47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89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0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0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679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679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9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9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8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52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88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1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11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738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738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8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8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54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54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5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5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5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2,8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2,8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67,1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,9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направленные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направленных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1040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1040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09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60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,1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04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9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1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833,5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firstLine="720"/>
        <w:rPr/>
      </w:pP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С.А.Гопкало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3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7-08-21T09:42:00Z</cp:lastPrinted>
  <dcterms:modified xsi:type="dcterms:W3CDTF">2017-08-21T06:07:00Z</dcterms:modified>
  <cp:revision>3</cp:revision>
  <dc:subject/>
  <dc:title> </dc:title>
</cp:coreProperties>
</file>